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9639"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963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963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963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 </w:t>
      </w:r>
    </w:p>
    <w:p>
      <w:pPr>
        <w:pStyle w:val="Normal"/>
        <w:tabs>
          <w:tab w:val="clear" w:pos="709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963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комитета</w:t>
      </w:r>
    </w:p>
    <w:p>
      <w:pPr>
        <w:pStyle w:val="Normal"/>
        <w:tabs>
          <w:tab w:val="clear" w:pos="709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963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администрации</w:t>
      </w:r>
    </w:p>
    <w:p>
      <w:pPr>
        <w:pStyle w:val="Normal"/>
        <w:tabs>
          <w:tab w:val="clear" w:pos="709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963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таврополя</w:t>
      </w:r>
    </w:p>
    <w:p>
      <w:pPr>
        <w:pStyle w:val="Normal"/>
        <w:tabs>
          <w:tab w:val="clear" w:pos="709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963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9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963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образования </w:t>
      </w:r>
    </w:p>
    <w:p>
      <w:pPr>
        <w:pStyle w:val="Normal"/>
        <w:tabs>
          <w:tab w:val="clear" w:pos="709"/>
          <w:tab w:val="left" w:pos="12240" w:leader="none"/>
          <w:tab w:val="left" w:pos="12420" w:leader="none"/>
        </w:tabs>
        <w:autoSpaceDE w:val="false"/>
        <w:spacing w:lineRule="exact" w:line="240" w:before="0" w:after="0"/>
        <w:ind w:left="963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Ставрополя</w:t>
      </w:r>
    </w:p>
    <w:p>
      <w:pPr>
        <w:pStyle w:val="Normal"/>
        <w:tabs>
          <w:tab w:val="clear" w:pos="709"/>
          <w:tab w:val="left" w:pos="12240" w:leader="none"/>
          <w:tab w:val="left" w:pos="12420" w:leader="none"/>
        </w:tabs>
        <w:autoSpaceDE w:val="false"/>
        <w:spacing w:lineRule="auto" w:line="240" w:before="0" w:after="0"/>
        <w:ind w:left="963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240" w:leader="none"/>
          <w:tab w:val="left" w:pos="12420" w:leader="none"/>
        </w:tabs>
        <w:autoSpaceDE w:val="false"/>
        <w:spacing w:lineRule="auto" w:line="240" w:before="0" w:after="0"/>
        <w:ind w:left="963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А.В. Шиянов</w:t>
      </w:r>
    </w:p>
    <w:p>
      <w:pPr>
        <w:pStyle w:val="Normal"/>
        <w:autoSpaceDE w:val="false"/>
        <w:spacing w:lineRule="auto" w:line="240" w:before="0" w:after="0"/>
        <w:ind w:left="9639" w:firstLine="851"/>
        <w:jc w:val="righ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left="963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__ » ______________ 202__ г.</w:t>
      </w:r>
    </w:p>
    <w:p>
      <w:pPr>
        <w:pStyle w:val="Normal"/>
        <w:autoSpaceDE w:val="false"/>
        <w:spacing w:lineRule="auto" w:line="240" w:before="0" w:after="0"/>
        <w:ind w:left="11159" w:hanging="38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№</w:t>
      </w:r>
    </w:p>
    <w:p>
      <w:pPr>
        <w:pStyle w:val="Normal"/>
        <w:spacing w:lineRule="exact" w:line="1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города Ставрополя: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общеобразовательное учреждение гимназия № 30 города Ставропол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2575560" cy="1590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2757"/>
                              <w:gridCol w:w="1299"/>
                            </w:tblGrid>
                            <w:tr>
                              <w:trPr/>
                              <w:tc>
                                <w:tcPr>
                                  <w:tcW w:w="275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а по ОКУ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д по сводному реест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73Ш84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75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32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125.2pt;mso-wrap-distance-left:9pt;mso-wrap-distance-right:0pt;mso-wrap-distance-top:0pt;mso-wrap-distance-bottom:0pt;margin-top:1.9pt;mso-position-vertical-relative:text;margin-left:55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2757"/>
                        <w:gridCol w:w="1299"/>
                      </w:tblGrid>
                      <w:tr>
                        <w:trPr/>
                        <w:tc>
                          <w:tcPr>
                            <w:tcW w:w="2757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а по ОКУ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 по сводному реестр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73Ш8472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.14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75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32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13970</wp:posOffset>
                </wp:positionV>
                <wp:extent cx="67360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6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города Ставрополя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ое общее образование, основное общее образова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10795</wp:posOffset>
                </wp:positionV>
                <wp:extent cx="66789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реднее общее образование</w:t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1905</wp:posOffset>
                </wp:positionV>
                <wp:extent cx="67265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6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1482" w:leader="none"/>
          <w:tab w:val="left" w:pos="11624" w:leader="none"/>
        </w:tabs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указывается вид деятельности муниципального учреждения из 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общероссийского базового (отраслевого) перечня (классификатора) государственных и муниципальных услуг, оказываемых физическим лицам (далее – общероссийский базовый перечень), или регионального перечня (классификатора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Ставропольского края (муниципальными правовыми актами Ставропольскогокрая), в том числе при осуществлении переданных органам государственной власти субъектов Российской Федерации (органам местного самоуправления) полномочий Российской Федерации и полномочий по предметам совместного ведения Российской Федерации и субъектов Российской Федерации (далее – региональный перечень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)</w:t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  <w:r>
        <w:br w:type="page"/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</w:t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>Реализация основных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Код муниципаль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887730" cy="8083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8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787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63.65pt;mso-wrap-distance-left:9pt;mso-wrap-distance-right:0pt;mso-wrap-distance-top:0pt;mso-wrap-distance-bottom:0pt;margin-top:-3.1pt;mso-position-vertical-relative:text;margin-left:68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8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1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787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32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щеобразовательных програм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чального общег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слуги по общероссийскому</w:t>
      </w:r>
    </w:p>
    <w:p>
      <w:pPr>
        <w:pStyle w:val="Normal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: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азовому перечню или </w:t>
      </w:r>
    </w:p>
    <w:p>
      <w:pPr>
        <w:pStyle w:val="Normal"/>
        <w:autoSpaceDE w:val="false"/>
        <w:spacing w:lineRule="auto" w:line="232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изические лиц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ональному перечню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: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1053"/>
        <w:gridCol w:w="992"/>
        <w:gridCol w:w="992"/>
        <w:gridCol w:w="992"/>
        <w:gridCol w:w="1134"/>
        <w:gridCol w:w="1969"/>
        <w:gridCol w:w="851"/>
        <w:gridCol w:w="850"/>
        <w:gridCol w:w="1276"/>
        <w:gridCol w:w="1134"/>
        <w:gridCol w:w="1134"/>
        <w:gridCol w:w="1134"/>
        <w:gridCol w:w="1059"/>
      </w:tblGrid>
      <w:tr>
        <w:trPr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 записи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услуги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разовательные программы общего образования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атегория потребителей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есто обучения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оказания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тегории потребителей муниципальной услуги (работы) </w:t>
            </w:r>
          </w:p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ых величинах</w:t>
            </w:r>
          </w:p>
        </w:tc>
      </w:tr>
      <w:tr>
        <w:trPr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 (6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</w:tbl>
    <w:p>
      <w:pPr>
        <w:pStyle w:val="Normal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1073"/>
        <w:gridCol w:w="853"/>
        <w:gridCol w:w="986"/>
        <w:gridCol w:w="986"/>
        <w:gridCol w:w="1128"/>
        <w:gridCol w:w="845"/>
        <w:gridCol w:w="844"/>
        <w:gridCol w:w="845"/>
        <w:gridCol w:w="1167"/>
        <w:gridCol w:w="1134"/>
        <w:gridCol w:w="1134"/>
        <w:gridCol w:w="709"/>
        <w:gridCol w:w="850"/>
        <w:gridCol w:w="871"/>
        <w:gridCol w:w="706"/>
        <w:gridCol w:w="795"/>
      </w:tblGrid>
      <w:tr>
        <w:trPr>
          <w:trHeight w:val="114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запи си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ы (цена, тариф) (8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 ленных показателей объема муниципаль 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очеред ной финансо 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 нойфинансо 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autoSpaceDE w:val="false"/>
              <w:spacing w:lineRule="auto" w:line="240" w:before="0" w:after="0"/>
              <w:ind w:left="-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 цен 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 лютных вели чинах</w:t>
            </w:r>
          </w:p>
        </w:tc>
      </w:tr>
      <w:tr>
        <w:trPr>
          <w:trHeight w:val="375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 нова 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 (6)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12О.99.0.БА81АЦ60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12О.99.0.БА81АЦ84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12О.99.0.БА81АЩ48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-инвали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12О.99.0.БА81АЩ72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-инвали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12О.99.0.БА81АШ04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12О.99.0.БА81АШ28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12О.99.0.БА81АА00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аптированная образовательная програм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12О.99.0.БА81АА240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аптированная образовательная програм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1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883"/>
        <w:gridCol w:w="1679"/>
        <w:gridCol w:w="2909"/>
        <w:gridCol w:w="5387"/>
      </w:tblGrid>
      <w:tr>
        <w:trPr/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кон Ставропольского края Дума Ставропольского края 72-кз от 30.07.2013 «Об образован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РФ Государственная Дума РФ 273-ФЗ от 29.12.2012 «Об образовании в Российской Федерации».</w:t>
      </w:r>
    </w:p>
    <w:p>
      <w:pPr>
        <w:pStyle w:val="Normal"/>
        <w:autoSpaceDE w:val="false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: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896"/>
        <w:gridCol w:w="4358"/>
      </w:tblGrid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у входа в здание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 контрольно-пропускном режиме, учредительные и локальные нормативные документы, сведения об администрации, классах, расписании и др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на информационных стендах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Информационно-методические материалы по разным направлениям деятельности гимназии, информация о предоставлении платных услуг, о реализации дополнительного образования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в сети Интернет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Основные сведения об образовательной организации, финансово-хозяйственная деятельность, платные услуги, условия осуществления образовательного процесса, результаты деятельности учреждения, социальная активность и социальное партнерство общеобразовательного учреждения, достижения учреждения, учащихся, педагогов, реализация Программы развития, Отчет о самообследовании, Публичный доклад, новости, консультации и методические рекомендации, Государственное задание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реже 1 раза в неделю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ирование при личном обращени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Информация о состоянии образовательного процесса гимназии, результаты деятельности обучающихся, информация о расходовании бюджетных средств, информирование о подготовке и проведении ГИ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</w:t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ализация основных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Код муниципаль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759460" cy="8083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63.65pt;mso-wrap-distance-left:9pt;mso-wrap-distance-right:0pt;mso-wrap-distance-top:0pt;mso-wrap-distance-bottom:0pt;margin-top:-3.1pt;mso-position-vertical-relative:text;margin-left:69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5.791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32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щеобразовательных программ основ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услуги по общероссийскому</w:t>
      </w:r>
    </w:p>
    <w:p>
      <w:pPr>
        <w:pStyle w:val="Normal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зовому перечню или</w:t>
      </w:r>
    </w:p>
    <w:p>
      <w:pPr>
        <w:pStyle w:val="Normal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: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ональному перечню</w:t>
      </w:r>
    </w:p>
    <w:p>
      <w:pPr>
        <w:pStyle w:val="Normal"/>
        <w:autoSpaceDE w:val="false"/>
        <w:spacing w:lineRule="auto" w:line="232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изические лиц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: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11"/>
        <w:gridCol w:w="1042"/>
        <w:gridCol w:w="11"/>
        <w:gridCol w:w="981"/>
        <w:gridCol w:w="11"/>
        <w:gridCol w:w="981"/>
        <w:gridCol w:w="11"/>
        <w:gridCol w:w="981"/>
        <w:gridCol w:w="11"/>
        <w:gridCol w:w="968"/>
        <w:gridCol w:w="1"/>
        <w:gridCol w:w="2123"/>
        <w:gridCol w:w="11"/>
        <w:gridCol w:w="840"/>
        <w:gridCol w:w="11"/>
        <w:gridCol w:w="839"/>
        <w:gridCol w:w="11"/>
        <w:gridCol w:w="1265"/>
        <w:gridCol w:w="11"/>
        <w:gridCol w:w="1123"/>
        <w:gridCol w:w="11"/>
        <w:gridCol w:w="1123"/>
        <w:gridCol w:w="11"/>
        <w:gridCol w:w="909"/>
        <w:gridCol w:w="11"/>
        <w:gridCol w:w="1132"/>
        <w:gridCol w:w="2"/>
      </w:tblGrid>
      <w:tr>
        <w:trPr>
          <w:trHeight w:val="176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 записи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бразовательные программы общего образования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 теля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атегория потребителей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 теля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сто обучения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 теля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е оказания услуг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тегории потребителей муниципальной услуги (работы) </w:t>
            </w:r>
          </w:p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показа тел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величинах</w:t>
            </w:r>
          </w:p>
        </w:tc>
      </w:tr>
      <w:tr>
        <w:trPr>
          <w:trHeight w:val="375" w:hRule="atLeast"/>
          <w:cantSplit w:val="true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 (6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/>
        <w:t>3.2. Показатели, характеризующие объем муниципальной услуги:</w:t>
      </w:r>
    </w:p>
    <w:tbl>
      <w:tblPr>
        <w:tblW w:w="152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090"/>
        <w:gridCol w:w="1134"/>
        <w:gridCol w:w="836"/>
        <w:gridCol w:w="15"/>
        <w:gridCol w:w="823"/>
        <w:gridCol w:w="947"/>
        <w:gridCol w:w="845"/>
        <w:gridCol w:w="844"/>
        <w:gridCol w:w="845"/>
        <w:gridCol w:w="889"/>
        <w:gridCol w:w="925"/>
        <w:gridCol w:w="1380"/>
        <w:gridCol w:w="15"/>
        <w:gridCol w:w="466"/>
        <w:gridCol w:w="851"/>
        <w:gridCol w:w="829"/>
        <w:gridCol w:w="29"/>
        <w:gridCol w:w="559"/>
        <w:gridCol w:w="697"/>
        <w:gridCol w:w="29"/>
      </w:tblGrid>
      <w:tr>
        <w:trPr>
          <w:trHeight w:val="1147" w:hRule="atLeas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ы (цена, тариф) (8)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 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 xml:space="preserve">(наименование показателя) </w:t>
            </w:r>
          </w:p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абсолютных вели чина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 (6)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Ч08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за исключением обучающихся с огранич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</w:t>
            </w:r>
          </w:p>
        </w:tc>
        <w:tc>
          <w:tcPr>
            <w:tcW w:w="21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озможностями здоровья (ОВЗ) и детей-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Ч33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Э08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-инвал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Э33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-инвал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Ш58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Ш83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Л26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Л51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02111О.99.0.БА96АО26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-инвал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зовательная программа, обеспечивающая углубленное изуч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ьных учебных предметов, предметных областей (профильное обуч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О51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-инвал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М76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Н01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А00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аптированная образовательная програм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96АА25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аптированная образовательная программ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1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883"/>
        <w:gridCol w:w="1679"/>
        <w:gridCol w:w="1699"/>
        <w:gridCol w:w="6597"/>
      </w:tblGrid>
      <w:tr>
        <w:trPr/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кон Ставропольского края Дума Ставропольского края 72-кз от 30.07.2013 «Об образован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РФ Государственная Дума РФ 273-ФЗ от 29.12.2012 «Об образовании в Российской Федерации».</w:t>
      </w:r>
    </w:p>
    <w:p>
      <w:pPr>
        <w:pStyle w:val="Normal"/>
        <w:autoSpaceDE w:val="false"/>
        <w:spacing w:lineRule="auto" w:line="240" w:before="0" w:after="200"/>
        <w:ind w:firstLine="720"/>
        <w:contextualSpacing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lineRule="auto" w:line="240" w:before="0" w:after="20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: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7"/>
        <w:gridCol w:w="5127"/>
      </w:tblGrid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у входа в здание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 контрольно-пропускном режиме, учредительные и локальные нормативные документы, сведения об администрации, классах, расписании и др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на информационных стендах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Информационно-методические материалы по разным направлениям деятельности гимназии, информация о предоставлении платных услуг, о реализации дополнительного образования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в сети Интернет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Основные сведения об образовательной организации, финансово-хозяйственная деятельность, платные услуги, условия осуществления образовательного процесса, результаты деятельности учреждения, социальная активность и социальное партнерство общеобразовательного учреждения, достижения учреждения, учащихся, педагогов, реализация Программы развития, Отчет о самообследовании, Публичный доклад, новости, консультации и методические рекомендации, Государственное задание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реже 1 раза в неделю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ирование при личном обращении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Информация о состоянии образовательного процесса гимназии, результаты деятельности обучающихся, информация о расходовании бюджетных средств, информирование о подготовке и проведении ГИ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</w:t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муниципальной услуг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ализация основных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Код муниципаль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759460" cy="8083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63.65pt;mso-wrap-distance-left:9pt;mso-wrap-distance-right:0pt;mso-wrap-distance-top:0pt;mso-wrap-distance-bottom:0pt;margin-top:-3.1pt;mso-position-vertical-relative:text;margin-left:69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32" w:before="0" w:after="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щеобразовательных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 среднего общег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бразова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слуги по общероссийскому</w:t>
      </w:r>
    </w:p>
    <w:p>
      <w:pPr>
        <w:pStyle w:val="Normal"/>
        <w:autoSpaceDE w:val="false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: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азовому перечню или</w:t>
      </w:r>
    </w:p>
    <w:p>
      <w:pPr>
        <w:pStyle w:val="Normal"/>
        <w:autoSpaceDE w:val="false"/>
        <w:spacing w:lineRule="auto" w:line="232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изические лиц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ональному перечню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:</w:t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firstLine="72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1051"/>
        <w:gridCol w:w="992"/>
        <w:gridCol w:w="992"/>
        <w:gridCol w:w="993"/>
        <w:gridCol w:w="1134"/>
        <w:gridCol w:w="1969"/>
        <w:gridCol w:w="851"/>
        <w:gridCol w:w="850"/>
        <w:gridCol w:w="1276"/>
        <w:gridCol w:w="1138"/>
        <w:gridCol w:w="1136"/>
        <w:gridCol w:w="1135"/>
        <w:gridCol w:w="1059"/>
      </w:tblGrid>
      <w:tr>
        <w:trPr>
          <w:trHeight w:val="1761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й записи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ачества муниципальной услуги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качества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услуги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бразовательные программы общего образования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атегория потребителей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есто обучения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 тел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оказания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тегории потребителей муниципальной услуги (работы) </w:t>
            </w:r>
          </w:p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 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ых величинах</w:t>
            </w:r>
          </w:p>
        </w:tc>
      </w:tr>
      <w:tr>
        <w:trPr>
          <w:trHeight w:val="375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 (6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</w:tbl>
    <w:p>
      <w:pPr>
        <w:pStyle w:val="Normal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057"/>
        <w:gridCol w:w="1213"/>
        <w:gridCol w:w="760"/>
        <w:gridCol w:w="986"/>
        <w:gridCol w:w="1128"/>
        <w:gridCol w:w="845"/>
        <w:gridCol w:w="844"/>
        <w:gridCol w:w="845"/>
        <w:gridCol w:w="986"/>
        <w:gridCol w:w="986"/>
        <w:gridCol w:w="986"/>
        <w:gridCol w:w="987"/>
        <w:gridCol w:w="851"/>
        <w:gridCol w:w="829"/>
        <w:gridCol w:w="706"/>
        <w:gridCol w:w="579"/>
      </w:tblGrid>
      <w:tr>
        <w:trPr>
          <w:trHeight w:val="1147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муниципальной услуг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 объ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услуги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ы (цена, тариф) (8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Е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-й год планового периода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-й год планового периода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ах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ых вели чинах</w:t>
            </w:r>
          </w:p>
        </w:tc>
      </w:tr>
      <w:tr>
        <w:trPr>
          <w:trHeight w:val="375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 (6)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322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Ч08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за исключением обучающихся 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ными возможностями здоровья (ОВЗ) и детей-инвалид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Ч33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Э08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-инвали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Э33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-инвали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Ш58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Ш83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Л26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Л51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О26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-инвали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О51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-инвали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112О.99.0.ББ11АМ76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еся с ограниченными возможностями здоровья (ОВЗ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2О.99.0.ББ11АН01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программа, обеспечивающая углубленное изучение отдельных учебных предметов, предметных областей (профильное обучение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2О.99.0.ББ11АА00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ированная образовательная программ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2О.99.0.ББ11АА250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с ограниченными возможностями здоровья (ОВЗ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ированная образовательная программ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дящие обучение по состоянию здоровья на дом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1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883"/>
        <w:gridCol w:w="1679"/>
        <w:gridCol w:w="1699"/>
        <w:gridCol w:w="6597"/>
      </w:tblGrid>
      <w:tr>
        <w:trPr/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Ставропольского края Дума Ставропольского края 72-кз от 30.07.2013 «Об образован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РФ Государственная Дума РФ 273-ФЗ от 29.12.2012 «Об образовании в Российской Федерации».</w:t>
      </w:r>
    </w:p>
    <w:p>
      <w:pPr>
        <w:pStyle w:val="Normal"/>
        <w:autoSpaceDE w:val="false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: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7172"/>
        <w:gridCol w:w="3082"/>
      </w:tblGrid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у входа в здание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 контрольно-пропускном режиме, учредительные и локальные нормативные документы, сведения об администрации, классах, расписании и др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на информационных стендах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-методические материалы по разным направлениям деятельности гимназии, информация о предоставлении платных услуг, о реализации дополнительного образования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в сети Интернет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сведения об образовательной организации, финансово-хозяйственная деятельность, платные услуги, условия осуществления образовательного процесса, результаты деятельности учреждения, социальная активность и социальное партнерство общеобразовательного учреждения, достижения учреждения, учащихся, педагогов, реализация Программы развития, Отчет о самообследовании, Публичный доклад, новости, консультации и методические рекомендации, Государственное зад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реже 1 раза в неделю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ирование при личном обращении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 состоянии образовательного процесса гимназии, результаты деятельности обучающихся, информация о расходовании бюджетных средств, информирование о подготовке и проведении ГИ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</w:t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ведение промежуточной итоговой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Код муниципаль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791845" cy="80835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7"/>
                            </w:tblGrid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3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.Д03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63.65pt;mso-wrap-distance-left:9pt;mso-wrap-distance-right:0pt;mso-wrap-distance-top:0pt;mso-wrap-distance-bottom:0pt;margin-top:-3.1pt;mso-position-vertical-relative:text;margin-left:6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7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1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32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.Д03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ттестации лиц, осваивающих основную образовательную программу в форме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услуги по общероссийскому</w:t>
      </w:r>
    </w:p>
    <w:p>
      <w:pPr>
        <w:pStyle w:val="Normal"/>
        <w:autoSpaceDE w:val="false"/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образования или семейного образования либо обучавшихся  по не имеющей         </w:t>
      </w:r>
      <w:r>
        <w:rPr>
          <w:rFonts w:cs="Times New Roman" w:ascii="Times New Roman" w:hAnsi="Times New Roman"/>
          <w:sz w:val="24"/>
          <w:szCs w:val="24"/>
          <w:u w:val="single"/>
        </w:rPr>
        <w:t>базовому перечню или</w:t>
      </w:r>
    </w:p>
    <w:p>
      <w:pPr>
        <w:pStyle w:val="Normal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сударственной аккредитации образователь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гиональному перечню</w:t>
      </w:r>
    </w:p>
    <w:p>
      <w:pPr>
        <w:pStyle w:val="Normal"/>
        <w:autoSpaceDE w:val="false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:         </w:t>
      </w:r>
    </w:p>
    <w:p>
      <w:pPr>
        <w:pStyle w:val="Normal"/>
        <w:autoSpaceDE w:val="false"/>
        <w:spacing w:lineRule="auto" w:line="23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изические лиц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:</w:t>
      </w:r>
    </w:p>
    <w:p>
      <w:pPr>
        <w:pStyle w:val="Normal"/>
        <w:autoSpaceDE w:val="false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spacing w:lineRule="auto" w:line="232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1179"/>
        <w:gridCol w:w="866"/>
        <w:gridCol w:w="992"/>
        <w:gridCol w:w="992"/>
        <w:gridCol w:w="929"/>
        <w:gridCol w:w="1560"/>
        <w:gridCol w:w="819"/>
        <w:gridCol w:w="850"/>
        <w:gridCol w:w="1418"/>
        <w:gridCol w:w="1134"/>
        <w:gridCol w:w="1276"/>
        <w:gridCol w:w="1417"/>
        <w:gridCol w:w="1327"/>
      </w:tblGrid>
      <w:tr>
        <w:trPr>
          <w:trHeight w:val="64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 теля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 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 теля)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 тел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величинах</w:t>
            </w:r>
          </w:p>
        </w:tc>
      </w:tr>
      <w:tr>
        <w:trPr>
          <w:trHeight w:val="375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 (6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057"/>
        <w:gridCol w:w="987"/>
        <w:gridCol w:w="986"/>
        <w:gridCol w:w="986"/>
        <w:gridCol w:w="1128"/>
        <w:gridCol w:w="845"/>
        <w:gridCol w:w="844"/>
        <w:gridCol w:w="845"/>
        <w:gridCol w:w="986"/>
        <w:gridCol w:w="986"/>
        <w:gridCol w:w="986"/>
        <w:gridCol w:w="987"/>
        <w:gridCol w:w="851"/>
        <w:gridCol w:w="829"/>
        <w:gridCol w:w="706"/>
        <w:gridCol w:w="579"/>
      </w:tblGrid>
      <w:tr>
        <w:trPr>
          <w:trHeight w:val="1147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ы (цена, тариф) (8)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ые (возможные) отклонения от установленных показателей объема муниципальной услуги</w:t>
            </w:r>
          </w:p>
        </w:tc>
      </w:tr>
      <w:tr>
        <w:trPr>
          <w:trHeight w:val="330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 теля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 теля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 теля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 теля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(наименование показа теля) </w:t>
            </w:r>
          </w:p>
          <w:p>
            <w:pPr>
              <w:pStyle w:val="Normal"/>
              <w:autoSpaceDE w:val="false"/>
              <w:spacing w:lineRule="auto" w:line="232" w:before="0" w:after="200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вели чинах</w:t>
            </w:r>
          </w:p>
        </w:tc>
      </w:tr>
      <w:tr>
        <w:trPr>
          <w:trHeight w:val="375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 (6)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111О.99.0.БА88АА06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омежуточных итоговых аттест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300О.99.0.ББ02АА06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омежуточных итоговых аттест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300О.99.0.ББ17АА06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ромежуточных итоговых аттест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(муниципальная) услуга или работа бесплатн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1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883"/>
        <w:gridCol w:w="1679"/>
        <w:gridCol w:w="1699"/>
        <w:gridCol w:w="6597"/>
      </w:tblGrid>
      <w:tr>
        <w:trPr/>
        <w:tc>
          <w:tcPr>
            <w:tcW w:w="1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Ставропольского края Дума Ставропольского края 72-кз от 30.07.2013 «Об образован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 РФ Государственная Дума РФ 273-ФЗ от 29.12.2012 «Об образовании в Российской Федерации».</w:t>
      </w:r>
    </w:p>
    <w:p>
      <w:pPr>
        <w:pStyle w:val="Normal"/>
        <w:autoSpaceDE w:val="false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7739"/>
        <w:gridCol w:w="2268"/>
      </w:tblGrid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у входа в здание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 контрольно-пропускном режиме, учредительные и локальные нормативные документы, сведения об администрации, классах, расписании и д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на информационных стендах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онно-методические материалы по разным направлениям деятельности гимназии, информация о предоставлении платных услуг, о реализации дополнительного образ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 раз в четверть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мещение информации в сети Интернет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новные сведения об образовательной организации, финансово-хозяйственная деятельность, платные услуги, условия осуществления образовательного процесса, результаты деятельности учреждения, социальная активность и социальное партнерство общеобразовательного учреждения, достижения учреждения, учащихся, педагогов, реализация Программы развития, Отчет о самообследовании, Публичный доклад, новости, консультации и методические рекомендации, Государственное за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реже 1 раза в неделю</w:t>
            </w:r>
          </w:p>
        </w:tc>
      </w:tr>
      <w:tr>
        <w:trPr/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ирование при личном обращении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формация о состоянии образовательного процесса гимназии, результаты деятельности обучающихся, информация о расходовании бюджетных средств, информирование о подготовке и проведении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20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3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очие сведения о муниципальном зад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я (условия и порядок) для досрочного прекращения выполнения муниципального задания: Реорганизация или ликвидация учреждения; необеспечение выполнения муниципального задания или наличие основания предполагать, что муниципальное задание не будет выполнено в полном объеме или в соответствии с иными установленными требованиями.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ая информация, необходимая для выполнения (контроля за выполнением) муниципального задания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контроля за выполнением муниципального задания:</w:t>
      </w:r>
    </w:p>
    <w:p>
      <w:pPr>
        <w:pStyle w:val="Normal"/>
        <w:spacing w:lineRule="auto" w:line="23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68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45"/>
        <w:gridCol w:w="5511"/>
        <w:gridCol w:w="5812"/>
      </w:tblGrid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(функциональные) органы администрации города Ставропол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внеплановая проверк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обращений от контролирующих органов и получателей государственных услуг (физические лица), указывающих на низкое качество их предостав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города Ставрополя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лановая проверк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-графику проведения плановых проверок в отношении муниципальных образовательных организаций, подведомственных комитету образования администрации города Ставрополя, на 2022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города Ставрополя</w:t>
            </w:r>
          </w:p>
        </w:tc>
      </w:tr>
      <w:tr>
        <w:trPr>
          <w:trHeight w:val="62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бразования администрации города Ставропол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 выполнении муниципального задания: отчет предоставляется по форме, установленно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рядком формирования муниципального задания на оказание муниципальных услуг (выполнение работ) в отношении муниципальных учреждений города Ставрополя и финансового обеспечения выполнения муниципального задания, утвержденным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а Ставрополя от 06.07.2016 № 1479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Порядка формирования муниципального задания на оказание муниципальных услуг (выполнение работ) в 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ношении муниципальных учреждений города Ставрополя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8"/>
          <w:szCs w:val="28"/>
          <w:lang w:eastAsia="en-US"/>
        </w:rPr>
      </w:pPr>
      <w:r>
        <w:rPr>
          <w:rFonts w:eastAsia="Calibri" w:cs="Times New Roman" w:ascii="Times New Roman" w:hAnsi="Times New Roman"/>
          <w:sz w:val="1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 выполнении муниципального задания: 1 раз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 выполнении муниципального задания:  до 20 января года следующего за отчет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едоставления предварительного отчета до 30 октября текущего г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вы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4"/>
          <w:szCs w:val="28"/>
          <w:lang w:val="en-US"/>
        </w:rPr>
      </w:pPr>
      <w:r>
        <w:rPr>
          <w:rFonts w:cs="Times New Roman" w:ascii="Times New Roman" w:hAnsi="Times New Roman"/>
          <w:sz w:val="14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БОУ гимназии №30 г. Ставрополя                                                                                                         Л.А. Шишкин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9" w:gutter="0" w:header="0" w:top="851" w:footer="28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16:00Z</dcterms:created>
  <dc:creator>Ольга Сергеевна</dc:creator>
  <dc:description/>
  <dc:language>en-US</dc:language>
  <cp:lastModifiedBy>Лариса Александровна</cp:lastModifiedBy>
  <cp:lastPrinted>2021-12-17T08:20:00Z</cp:lastPrinted>
  <dcterms:modified xsi:type="dcterms:W3CDTF">2021-12-17T06:12:00Z</dcterms:modified>
  <cp:revision>4</cp:revision>
  <dc:subject/>
  <dc:title/>
</cp:coreProperties>
</file>